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izvajalci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NAJEM MOBILNE ENOTE Z MR APARATOM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5. 1. 2020, številka objave JN000192/2020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Najem mobilne enote z MR aparat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1-15T13:47:00Z</dcterms:modified>
  <cp:revision>33</cp:revision>
  <dc:subject/>
  <dc:title>V skladu s 3</dc:title>
</cp:coreProperties>
</file>